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32"/>
          <w:szCs w:val="32"/>
        </w:rPr>
      </w:pPr>
      <w:r>
        <w:rPr>
          <w:sz w:val="32"/>
          <w:szCs w:val="32"/>
        </w:rPr>
        <w:t>Lost In The Forest</w:t>
      </w:r>
    </w:p>
    <w:p>
      <w:pPr>
        <w:pStyle w:val="Normal"/>
        <w:spacing w:lineRule="auto" w:line="360"/>
        <w:jc w:val="center"/>
        <w:rPr>
          <w:sz w:val="32"/>
          <w:szCs w:val="32"/>
        </w:rPr>
      </w:pPr>
      <w:r>
        <w:rPr>
          <w:sz w:val="32"/>
          <w:szCs w:val="32"/>
        </w:rPr>
        <w:t>9-2-08</w:t>
      </w:r>
    </w:p>
    <w:p>
      <w:pPr>
        <w:pStyle w:val="Normal"/>
        <w:spacing w:lineRule="auto" w:line="360"/>
        <w:jc w:val="center"/>
        <w:rPr>
          <w:sz w:val="32"/>
          <w:szCs w:val="32"/>
        </w:rPr>
      </w:pPr>
      <w:r>
        <w:rPr>
          <w:sz w:val="32"/>
          <w:szCs w:val="32"/>
        </w:rPr>
        <w:t>Taylor</w:t>
      </w:r>
    </w:p>
    <w:p>
      <w:pPr>
        <w:pStyle w:val="Normal"/>
        <w:spacing w:lineRule="auto" w:line="360"/>
        <w:rPr>
          <w:sz w:val="32"/>
          <w:szCs w:val="32"/>
        </w:rPr>
      </w:pPr>
      <w:r>
        <w:rPr>
          <w:sz w:val="32"/>
          <w:szCs w:val="32"/>
        </w:rPr>
        <w:tab/>
        <w:t>One mourning when I woke up, I heard we were going on a picnic in the forest. At first it was a huge argument as always .It was horrible. Dad and mom say blah, blah, blah just a jacking there jaw.</w:t>
        <w:tab/>
        <w:t>Then I was packing, dad was also. I had 10 more things it felt like 20. When I got to the last one dad was at the car where I packed them in, then I thought he had left then I slammed the door to the trunk, heard an ow, I had slammed my dads finger in the trunk.</w:t>
        <w:tab/>
        <w:t xml:space="preserve">It was finally time to leave, I sat down we started to leave sssss! Oh great a flat tire, then my brother yelled shes touching me so I quit, then I put my finger back over there, quit it </w:t>
      </w:r>
    </w:p>
    <w:p>
      <w:pPr>
        <w:pStyle w:val="Normal"/>
        <w:spacing w:lineRule="auto" w:line="360"/>
        <w:rPr/>
      </w:pPr>
      <w:r>
        <w:rPr>
          <w:sz w:val="32"/>
          <w:szCs w:val="32"/>
        </w:rPr>
        <w:t>Taylor said my brother.</w:t>
        <w:tab/>
        <w:t>Here comes the big fight, it was all of course his fault because I’m an angel doesn’t everybody know that, lets go to the fight it was about who got to listen to, who  evers c d’s with my c d player . I won as always though it is my cd player.</w:t>
        <w:tab/>
        <w:t>We finally got there I unbuckled, got out and helped unpack and got my brother finally to get out of the car but he did stagger to get out a soda pop.</w:t>
        <w:tab/>
        <w:t>We put the cloth down, started to eat then here comes army of the ants, hey they stole my chip I said in reason. Wow! I only had 1chip left.</w:t>
        <w:tab/>
        <w:tab/>
        <w:t>Were going to the bathroom do you have to go? No a few minutes later I have to go bad, go in the woods said my dad.</w:t>
        <w:tab/>
        <w:t>I took his advice I went and on the way back, I got lost I felt really slow. You never know when you are going to get lost, especially in the woods. I had gotten really scared I was thinking.</w:t>
        <w:tab/>
        <w:t>2 hours later still here I thought I would give a smoke signal I did it wasn’t very cool. I knew for a fact it would work and it did.</w:t>
        <w:tab/>
        <w:t xml:space="preserve">I finally got back I got a lot of hugs and kisses and got grounded.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2T18:50:00Z</dcterms:created>
  <dc:creator>student</dc:creator>
  <dc:description/>
  <dc:language>en-US</dc:language>
  <cp:lastModifiedBy>student</cp:lastModifiedBy>
  <cp:lastPrinted>2008-09-11T14:53:00Z</cp:lastPrinted>
  <dcterms:modified xsi:type="dcterms:W3CDTF">2008-09-11T19:57:00Z</dcterms:modified>
  <cp:revision>5</cp:revision>
  <dc:subject/>
  <dc:title>Lost in the forest</dc:title>
</cp:coreProperties>
</file>